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3085465" cy="570865"/>
                <wp:effectExtent l="0" t="0" r="9525" b="95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на оц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 = Т х 30 % + Ц х 7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BCBC" style="position:absolute;rotation:-0;width:243.7pt;height:45.7pt;mso-wrap-distance-left:9.05pt;mso-wrap-distance-right:9.05pt;mso-wrap-distance-top:0pt;mso-wrap-distance-bottom:0pt;margin-top:-0.35pt;mso-position-vertical-relative:text;margin-left:233.65pt;mso-position-horizontal-relative:text">
                <v:shadow on="t" color="#000000" offset="0.75pt,0.75pt"/>
                <v:fill type="gradient" color2="#EDEDE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на оц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 = Т х 30 % + Ц х 7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2171700" cy="114300"/>
                <wp:effectExtent l="0" t="0" r="0" b="0"/>
                <wp:wrapNone/>
                <wp:docPr id="2" name="Съединител &quot;права стрелка&quot;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ъединител &quot;права стрелка&quot; 3" stroked="t" o:allowincell="f" style="position:absolute;margin-left:207pt;margin-top:3.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2286000" cy="114300"/>
                <wp:effectExtent l="0" t="0" r="0" b="0"/>
                <wp:wrapNone/>
                <wp:docPr id="3" name="Съединител &quot;права стрелка&quot;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4" stroked="t" o:allowincell="f" style="position:absolute;margin-left:297pt;margin-top:3.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657600" cy="800100"/>
                <wp:effectExtent l="5080" t="5080" r="5715" b="25400"/>
                <wp:wrapNone/>
                <wp:docPr id="4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Оценка на техническо предложение (Т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Т = Т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х 0,40 + Т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х 0,30 + Т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x 0.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" fillcolor="#e4f9ff" stroked="t" o:allowincell="f" style="position:absolute;margin-left:18pt;margin-top:12.6pt;width:287.95pt;height:62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Оценка на техническо предложение (Т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Т = Т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х 0,40 + Т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х 0,30 + Т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x 0.30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3886200" cy="800100"/>
                <wp:effectExtent l="5080" t="5080" r="5715" b="25400"/>
                <wp:wrapNone/>
                <wp:docPr id="5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Оценка на ценово предложение (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 = Ц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х 0,40 + Ц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х 0,30 + Ц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x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0.3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" fillcolor="#e4f9ff" stroked="t" o:allowincell="f" style="position:absolute;margin-left:378pt;margin-top:12.6pt;width:305.95pt;height:62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Оценка на ценово предложение (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 = Ц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х 0,40 + Ц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х 0,30 + Ц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x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0.3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pa-IN"/>
        </w:rPr>
      </w:pPr>
      <w:r>
        <w:rPr>
          <w:lang w:val="en-US" w:eastAsia="en-US" w:bidi="p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000760" cy="343535"/>
                <wp:effectExtent l="5080" t="5080" r="0" b="57150"/>
                <wp:wrapNone/>
                <wp:docPr id="6" name="Съединител &quot;права стрелка&quot;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0" stroked="t" o:allowincell="f" style="position:absolute;margin-left:78.75pt;margin-top:6.6pt;width:54pt;height:27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6700</wp:posOffset>
                </wp:positionH>
                <wp:positionV relativeFrom="paragraph">
                  <wp:posOffset>83820</wp:posOffset>
                </wp:positionV>
                <wp:extent cx="915035" cy="343535"/>
                <wp:effectExtent l="0" t="5080" r="0" b="57150"/>
                <wp:wrapNone/>
                <wp:docPr id="7" name="Съединител &quot;права стрелка&quot;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1" stroked="t" o:allowincell="f" style="position:absolute;margin-left:621pt;margin-top:6.6pt;width:72pt;height:27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83820</wp:posOffset>
                </wp:positionV>
                <wp:extent cx="695960" cy="343535"/>
                <wp:effectExtent l="5080" t="5080" r="0" b="57150"/>
                <wp:wrapNone/>
                <wp:docPr id="8" name="Съединител &quot;права стрелка&quot;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2" stroked="t" o:allowincell="f" style="position:absolute;margin-left:603.75pt;margin-top:6.6pt;width:36pt;height:27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2058035" cy="343535"/>
                <wp:effectExtent l="0" t="5080" r="0" b="57150"/>
                <wp:wrapNone/>
                <wp:docPr id="9" name="Съединител &quot;права стрелка&quot;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4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3" stroked="t" o:allowincell="f" style="position:absolute;margin-left:54pt;margin-top:6.6pt;width:162.05pt;height:27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83820</wp:posOffset>
                </wp:positionV>
                <wp:extent cx="2010410" cy="343535"/>
                <wp:effectExtent l="5080" t="5080" r="0" b="57150"/>
                <wp:wrapNone/>
                <wp:docPr id="10" name="Съединител &quot;права стрелка&quot;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0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3" stroked="t" o:allowincell="f" style="position:absolute;margin-left:500.25pt;margin-top:6.6pt;width:125.95pt;height:27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172335" cy="343535"/>
                <wp:effectExtent l="0" t="5080" r="0" b="57150"/>
                <wp:wrapNone/>
                <wp:docPr id="11" name="Съединител &quot;права стрелка&quot;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6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3" stroked="t" o:allowincell="f" style="position:absolute;margin-left:135pt;margin-top:6.6pt;width:171pt;height:27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85" w:leader="none"/>
          <w:tab w:val="left" w:pos="6270" w:leader="none"/>
          <w:tab w:val="left" w:pos="81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76200</wp:posOffset>
                </wp:positionV>
                <wp:extent cx="1371600" cy="1028700"/>
                <wp:effectExtent l="5080" t="5080" r="5715" b="25400"/>
                <wp:wrapNone/>
                <wp:docPr id="12" name="Закръглен правоъгъл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Оценка на ценовото за обособена позиция 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(Ц3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Ми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x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Ц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4" fillcolor="#f5ffe6" stroked="t" o:allowincell="f" style="position:absolute;margin-left:648pt;margin-top:6pt;width:107.95pt;height:8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Оценка на ценовото за обособена позиция 3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(Ц3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Ми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x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ЦУ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76200</wp:posOffset>
                </wp:positionV>
                <wp:extent cx="1485900" cy="1143000"/>
                <wp:effectExtent l="5080" t="5080" r="5715" b="25400"/>
                <wp:wrapNone/>
                <wp:docPr id="13" name="Закръглен правоъгъл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Оценка на ценовото предложение за обособена позиция 2 (Ц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Ми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x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7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Ц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5" fillcolor="#f5ffe6" stroked="t" o:allowincell="f" style="position:absolute;margin-left:522pt;margin-top:6pt;width:116.95pt;height:89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Оценка на ценовото предложение за обособена позиция 2 (Ц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7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Ми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x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75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ЦУ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2120</wp:posOffset>
                </wp:positionH>
                <wp:positionV relativeFrom="paragraph">
                  <wp:posOffset>76200</wp:posOffset>
                </wp:positionV>
                <wp:extent cx="1709420" cy="914400"/>
                <wp:effectExtent l="5080" t="5080" r="5715" b="25400"/>
                <wp:wrapNone/>
                <wp:docPr id="14" name="Закръглен правоъгъл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Оценка на  техническото предложение за обособена позиция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(T1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= Сиx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50+Соп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x0.5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8" fillcolor="#f5ffe6" stroked="t" o:allowincell="f" style="position:absolute;margin-left:-35.6pt;margin-top:6pt;width:134.55pt;height:71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Оценка на  техническото предложение за обособена позиция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(T1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Т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= Сиx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50+Соп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x0.50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1600200" cy="914400"/>
                <wp:effectExtent l="5080" t="5080" r="5715" b="25400"/>
                <wp:wrapNone/>
                <wp:docPr id="15" name="Закръглен правоъгъл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Оценка на техническо предложени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за обособена позиц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2 (Т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= Си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50+Со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x0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9" fillcolor="#f5ffe6" stroked="t" o:allowincell="f" style="position:absolute;margin-left:108pt;margin-top:6pt;width:125.95pt;height:71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7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Оценка на техническо предложени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за обособена позиц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2 (Т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= Сиx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50+Соп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x0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1600200" cy="914400"/>
                <wp:effectExtent l="5080" t="5080" r="5715" b="25400"/>
                <wp:wrapNone/>
                <wp:docPr id="16" name="Закръглен правоъгъл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ffd1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Оценка на техническото предложение обособена позиция 3 (Т3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= Сиx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50+Соп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x0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5" fillcolor="#e8ffd1" stroked="t" o:allowincell="f" style="position:absolute;margin-left:243pt;margin-top:6pt;width:125.95pt;height:71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Оценка на техническото предложение обособена позиция 3 (Т3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Т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= Сиx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50+Соп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x0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type="solid" color2="#17002e"/>
                <v:stroke color="#99cc0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1714500" cy="1028700"/>
                <wp:effectExtent l="5080" t="5080" r="5715" b="25400"/>
                <wp:wrapNone/>
                <wp:docPr id="17" name="Закръглен правоъгъл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ffd1"/>
                        </a:soli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Оценка на ценовото предложение за обособена позиция 1 (Ц1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19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= Цкм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 xml:space="preserve"> 0.50 + Цо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x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0.5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Закръглен правоъгълник 14" fillcolor="#e8ffd1" stroked="t" o:allowincell="f" style="position:absolute;margin-left:378pt;margin-top:6pt;width:134.95pt;height:8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Оценка на ценовото предложение за обособена позиция 1 (Ц1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80" w:right="-19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= Цкм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 xml:space="preserve"> 0.50 + Цо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x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0.50</w:t>
                      </w:r>
                    </w:p>
                  </w:txbxContent>
                </v:textbox>
                <v:fill o:detectmouseclick="t" type="solid" color2="#17002e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46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935" cy="572135"/>
                <wp:effectExtent l="5080" t="0" r="57150" b="0"/>
                <wp:wrapNone/>
                <wp:docPr id="18" name="Съединител &quot;права стрелка&quot;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4" stroked="t" o:allowincell="f" style="position:absolute;margin-left:27pt;margin-top:9pt;width:9pt;height:4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29235" cy="2058035"/>
                <wp:effectExtent l="57150" t="0" r="5080" b="0"/>
                <wp:wrapNone/>
                <wp:docPr id="19" name="Съединител &quot;права стрелка&quot;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20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5" stroked="t" o:allowincell="f" style="position:absolute;margin-left:63pt;margin-top:9pt;width:17.95pt;height:162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3535" cy="457835"/>
                <wp:effectExtent l="5080" t="0" r="57150" b="0"/>
                <wp:wrapNone/>
                <wp:docPr id="20" name="Съединител &quot;права стрелка&quot;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6" stroked="t" o:allowincell="f" style="position:absolute;margin-left:198pt;margin-top:9pt;width:27pt;height:36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14935" cy="572135"/>
                <wp:effectExtent l="57150" t="0" r="5080" b="0"/>
                <wp:wrapNone/>
                <wp:docPr id="21" name="Съединител &quot;права стрелка&quot;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7" stroked="t" o:allowincell="f" style="position:absolute;margin-left:315pt;margin-top:9pt;width:8.95pt;height:4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29235" cy="1943735"/>
                <wp:effectExtent l="5080" t="0" r="57150" b="0"/>
                <wp:wrapNone/>
                <wp:docPr id="22" name="Съединител &quot;права стрелка&quot;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94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8" stroked="t" o:allowincell="f" style="position:absolute;margin-left:126pt;margin-top:9pt;width:18.05pt;height:15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457835" cy="2058035"/>
                <wp:effectExtent l="5080" t="0" r="57150" b="0"/>
                <wp:wrapNone/>
                <wp:docPr id="23" name="Съединител &quot;права стрелка&quot;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0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30" stroked="t" o:allowincell="f" style="position:absolute;margin-left:279pt;margin-top:9pt;width:36pt;height:162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057400" cy="1257300"/>
                <wp:effectExtent l="9525" t="5715" r="10160" b="26035"/>
                <wp:wrapNone/>
                <wp:docPr id="24" name="Ромб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рок за изпълнение (Си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и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иМи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x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   Си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34" fillcolor="#ffebdb" stroked="t" o:allowincell="f" style="position:absolute;margin-left:117pt;margin-top:13.2pt;width:161.95pt;height:98.95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рок за изпълнение (Си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и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иМи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x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   СиУ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6965</wp:posOffset>
                </wp:positionH>
                <wp:positionV relativeFrom="paragraph">
                  <wp:posOffset>74295</wp:posOffset>
                </wp:positionV>
                <wp:extent cx="1715135" cy="1515745"/>
                <wp:effectExtent l="8255" t="7620" r="7620" b="26670"/>
                <wp:wrapNone/>
                <wp:docPr id="25" name="Ромб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1515600"/>
                        </a:xfrm>
                        <a:prstGeom prst="diamond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рок за изпълнение (Си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и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иМи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x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Си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36" fillcolor="#ccffff" stroked="t" o:allowincell="f" style="position:absolute;margin-left:287.95pt;margin-top:5.85pt;width:135pt;height:119.3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рок за изпълнение (Си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180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и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иМи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x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СиУ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53340</wp:posOffset>
                </wp:positionV>
                <wp:extent cx="457835" cy="457835"/>
                <wp:effectExtent l="5080" t="0" r="57150" b="0"/>
                <wp:wrapNone/>
                <wp:docPr id="26" name="Съединител &quot;права стрелка&quot;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9" stroked="t" o:allowincell="f" style="position:absolute;margin-left:477pt;margin-top:4.2pt;width:36pt;height:36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53340</wp:posOffset>
                </wp:positionV>
                <wp:extent cx="1143000" cy="1829435"/>
                <wp:effectExtent l="5080" t="0" r="57150" b="0"/>
                <wp:wrapNone/>
                <wp:docPr id="27" name="Съединител &quot;права стрелка&quot;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ъединител &quot;права стрелка&quot; 29" stroked="t" o:allowincell="f" style="position:absolute;margin-left:432pt;margin-top:4.2pt;width:90pt;height:144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p>
      <w:pPr>
        <w:pStyle w:val="Normal"/>
        <w:rPr>
          <w:lang w:val="en-US" w:eastAsia="en-US" w:bidi="pa-IN"/>
        </w:rPr>
      </w:pPr>
      <w:r>
        <w:rPr>
          <w:lang w:val="en-US" w:eastAsia="en-US" w:bidi="p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27940" t="124460" r="28575" b="25400"/>
                <wp:wrapNone/>
                <wp:docPr id="28" name="Стрелка надолу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downArrow">
                          <a:avLst>
                            <a:gd name="adj1" fmla="val 50000"/>
                            <a:gd name="adj2" fmla="val 39634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рок за изпълнение (Си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Си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иМи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x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bg-BG"/>
                              </w:rPr>
                              <w:t>Си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надолу 57" fillcolor="#f0eaf9" stroked="t" o:allowincell="f" style="position:absolute;margin-left:-45pt;margin-top:12.6pt;width:161.95pt;height:71.95pt;mso-wrap-style:square;v-text-anchor:middle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рок за изпълнение (Си)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Си=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иМин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x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bidi="ar-SA" w:val="bg-BG"/>
                        </w:rPr>
                        <w:t>СиУ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2605</wp:posOffset>
                </wp:positionH>
                <wp:positionV relativeFrom="paragraph">
                  <wp:posOffset>158115</wp:posOffset>
                </wp:positionV>
                <wp:extent cx="2400300" cy="1143000"/>
                <wp:effectExtent l="26670" t="5080" r="26670" b="25400"/>
                <wp:wrapNone/>
                <wp:docPr id="29" name="Стрелка надолу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downArrow">
                          <a:avLst>
                            <a:gd name="adj1" fmla="val 50000"/>
                            <a:gd name="adj2" fmla="val 3963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ена на километър (Цкм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км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кмМи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x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     Цкм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надолу 57" fillcolor="#ffff99" stroked="t" o:allowincell="f" style="position:absolute;margin-left:441.15pt;margin-top:12.45pt;width:188.95pt;height:89.95pt;mso-wrap-style:square;v-text-anchor:middle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ена на километър (Цкм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км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кмМи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x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     ЦкмУ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2171700" cy="1371600"/>
                <wp:effectExtent l="9525" t="5715" r="10160" b="26035"/>
                <wp:wrapNone/>
                <wp:docPr id="30" name="Ромб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рок за отложено плащане (Соп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7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Соп =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оп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x 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СопМак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40" fillcolor="#ffebdb" stroked="t" o:allowincell="f" style="position:absolute;margin-left:108pt;margin-top:10.85pt;width:170.95pt;height:107.95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рок за отложено плащане (Соп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75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Соп =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оп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x 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СопМак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171700" cy="1485900"/>
                <wp:effectExtent l="8890" t="6350" r="9525" b="26670"/>
                <wp:wrapNone/>
                <wp:docPr id="31" name="Ромб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diamond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рок за отложено плащане (Соп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34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Соп =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оп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x 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СопМак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35" fillcolor="#ccffff" stroked="t" o:allowincell="f" style="position:absolute;margin-left:270pt;margin-top:6.05pt;width:170.95pt;height:116.95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рок за отложено плащане (Соп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345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Соп =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оп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x 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СопМак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pa-IN"/>
        </w:rPr>
      </w:pPr>
      <w:r>
        <w:rPr>
          <w:lang w:val="en-US" w:eastAsia="en-US" w:bidi="p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2605</wp:posOffset>
                </wp:positionH>
                <wp:positionV relativeFrom="paragraph">
                  <wp:posOffset>130175</wp:posOffset>
                </wp:positionV>
                <wp:extent cx="2402205" cy="1181100"/>
                <wp:effectExtent l="26035" t="5080" r="25400" b="26035"/>
                <wp:wrapNone/>
                <wp:docPr id="32" name="Стрелка надолу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181160"/>
                        </a:xfrm>
                        <a:prstGeom prst="downArrow">
                          <a:avLst>
                            <a:gd name="adj1" fmla="val 50000"/>
                            <a:gd name="adj2" fmla="val 3963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ена на изнесени обучения (Цо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о=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ЦоМи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x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     Цо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надолу 57" fillcolor="#ffff99" stroked="t" o:allowincell="f" style="position:absolute;margin-left:441.15pt;margin-top:10.25pt;width:189.1pt;height:92.95pt;mso-wrap-style:square;v-text-anchor:middle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ена на изнесени обучения (Цо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о=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ЦоМи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x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     ЦоУ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69215</wp:posOffset>
                </wp:positionV>
                <wp:extent cx="2286000" cy="1028700"/>
                <wp:effectExtent l="1270" t="5080" r="1270" b="25400"/>
                <wp:wrapNone/>
                <wp:docPr id="33" name="Стрелка надолу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downArrow">
                          <a:avLst>
                            <a:gd name="adj1" fmla="val 50000"/>
                            <a:gd name="adj2" fmla="val 24148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рок за отложено плащане (Соп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7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Соп =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>Соп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x 1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bg-BG" w:bidi="ar-SA"/>
                              </w:rPr>
                              <w:t xml:space="preserve">         СопМак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надолу 54" fillcolor="#f0eaf9" stroked="t" o:allowincell="f" style="position:absolute;margin-left:-45pt;margin-top:5.45pt;width:179.95pt;height:80.95pt;mso-wrap-style:square;v-text-anchor:middle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рок за отложено плащане (Соп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75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Соп =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>Соп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x 1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bg-BG" w:bidi="ar-SA"/>
                        </w:rPr>
                        <w:t xml:space="preserve">         СопМак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95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18" w:right="816" w:gutter="0" w:header="709" w:top="112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Схема „Методика за оценка на офертите“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2:00Z</dcterms:created>
  <dc:creator>user</dc:creator>
  <dc:description/>
  <cp:keywords/>
  <dc:language>en-US</dc:language>
  <cp:lastModifiedBy>User</cp:lastModifiedBy>
  <cp:lastPrinted>2013-08-01T11:46:00Z</cp:lastPrinted>
  <dcterms:modified xsi:type="dcterms:W3CDTF">2013-08-06T05:30:00Z</dcterms:modified>
  <cp:revision>48</cp:revision>
  <dc:subject/>
  <dc:title/>
</cp:coreProperties>
</file>